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Linux Sound Architecture -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SA driver replaces the OSS/Free driver.  Since version 0.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A has supported only 2.2 or later kernels. The 2.0 kernel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kernel with sound support (CONFIG_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/2.4 kernels) either as module or built-in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ther sound modules apart from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is driver, it will be helpful to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insmod, modprobe, kmod and for the isa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f you have an ISA PnP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ption name change after 0.9.0rc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ule option names were changed in 0.9.0rc4. The 'snd_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oved. You may use script in utils directory (module-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older /etc/modules.conf to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have full configured source for the Linux kerne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for the ALSA drivers. Note that ALSA driver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kernel, so there is necessary to resolve all symbol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used kernel and ALSA driver code. Partly installed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from distributor makers) can be unuseable for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turn on sound support (soundcor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'./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ISA PnP support, use --with-isapnp=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sequencer support, use --with-sequencer=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OSS/Free emulation, use --with-oss=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dev or devfs and want to use more than eight car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nable-dynamic-minor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urn on debug mode, use --with-debug=ful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bug soundcard detection, try --with-debug=detec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rnel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.4/2.6 kernels, the location of the kernel sourc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d automatilly from the runn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not in the standard place, specify the pat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with-kernel=&lt;kernel_director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.6 kernels, the build directory has to be giv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build=&lt;kernel_build_dir&gt; option additional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ver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drivers to be compiled can be selected via --with-ca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card driver name without "snd-" prefix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rivers, list names with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"all" will compile all possible drivers (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rs have compile options.  They can b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card-options option.  Multiple options can be passed with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 The default is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vailable cards and options, see ./configure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/configure --with-debug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/configure --with-cards=sb16,emu10k1 --with-card-options=sb16-c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'make install'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a system with ALSA init script, you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ly modules via 'make install-modules' so that the exist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on'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the './snddevices' script to create new sound devices in /de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tep, if you have already /dev/snd/* files,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EVFS or u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your kernel module config (either /etc/modprobe.con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modules.conf, depending on the kernel version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, what to do, you may try the alsaconf scrip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sa-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'modprobe snd-xxxx' where xxxx is the name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ALSA ISA drivers support ISA PnP natively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pnptools any more.  Don't use both togeth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.  For disabling the ALSA ISA PnP suppor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isapnp=no configur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ok at the utils/alsasound file. This scrip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Hat distribution, but it can be used with other distribu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 V style rc ini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ixer channels are muted by default. You must use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SS mixer program to unmute appropriate channels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 from the alsa-util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notices the /etc/modules.conf file. M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uses the old /etc/conf.modules file. Bot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odu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a-kernel/Documentation/ALSA-Configur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cumentation/sounds/alsa/ALSA-Configuration.txt in linux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not be activ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check your soundcard setup again and read thi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ule parameters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got ISA PnP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ISA PnP support: is your setup in /proc/isapnp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*non*-ISA Pn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sapnp=0 module option?  Otherwise the driver prob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Pn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river is not still working: remake driv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debug=detect; make clean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ert new driver modules to kernel and look to /var/log/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essages. If these messages do not help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ticket in our bug rep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from H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GNU packages autoconf and automake install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HG (Mercurial) sources of alsa-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you ca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LSAKERNELDIR=../alsa-kernel all-d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the alsa-kernel-dir is really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hgcompile script does this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utomake packages have missing aclocal program. Us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--with-cross=prefix' parameter for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/configure --with-cross=arm-linux- --with-kernel=/home/ipaq/kernel/lin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.6 kernels, pass the same kernel path to --with-build option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 2.2/2.4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2.2 or 2.4 kernels, you have to set the additional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 via kmod in /etc/modules.co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/etc/module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r-major-116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S/Fre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r-major-14 soun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0-0 snd-mixer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0-1 snd-seq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0-3 snd-pcm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0-8 snd-seq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0-12 snd-pcm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/etc/modules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sound-service-x-y define the add-on modules for 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emulation.  For the second or later card, define mor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er and pcm in addi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/etc/module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S/Free portion - c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1-0 snd-mixer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1-3 snd-pcm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ound-service-1-12 snd-pcm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/etc/modules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efine service 1 and 8 for the secon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clean your modules, you should put below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cron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10 * * * *   root  /sbin/modprobe -rs snd-card-0 snd-card-1; /sbin/rmmod 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tend the soundcard list to follow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SA driver fully supports the devf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lines below to your devfsd.co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snd MODLOAD ACTION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^sound/.* PERMISSIONS root.audio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^snd/.* PERMISSIONS root.audio 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se lines assume that you have the audio group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place audio word with another group name (r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FS is enabled, snd module ha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ermission mask for dynamic sound devic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is available only when DEVF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fault: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.g.: device_mode=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dditio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nd-msnd-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or Turtle Beach MultiSound Pinnacle/Fiji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</w:t>
        <w:tab/>
        <w:tab/>
        <w:t>- Port # for pinnacle/fij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</w:t>
        <w:tab/>
        <w:tab/>
        <w:t>- IRQ # for pinnalce/fij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</w:t>
        <w:tab/>
        <w:tab/>
        <w:t>- Memory address (0xb0000, 0xc8000, 0xd0000, 0xd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xe0000 or 0xe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ndelay - enable write 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e_signal - calibrate signal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supports only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nd-p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or Sek'D/Marian Prodif Plus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_exit</w:t>
        <w:tab/>
        <w:t>- Do not reset when driver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adat</w:t>
        <w:tab/>
        <w:t>- Initialise the card in ADAT mode (instead of in digital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supports multip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nd-seria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or generic serial MID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v</w:t>
        <w:tab/>
        <w:t>- Device file string for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= "/dev/ttyS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  <w:tab/>
        <w:t>- Speed in bauds. (9600,19200,38400,57600,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=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</w:t>
        <w:tab/>
        <w:t>- Type of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Soundcanvas, 1 = MS-124T, 2 = MS-124W S/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= MS-124W M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</w:t>
        <w:tab/>
        <w:t>- Number of devices assigned to the car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When this is more than 1, multiple serial devic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8) are assigned to a single car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il of the device file name is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</w:t>
        <w:tab/>
        <w:t>- Enable/disable handshaking (default = 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support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nd-asih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or AudioScience ASI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supports multip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equires the firmware loader support 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nd-p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or PC-Spea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86 only.  The kernel patch is required in advance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/patches/pcsp-kernel-2.6.10-03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symbol with RedH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pmod -ae and check which symbol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resolved symbol is "schedule_work", this is because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he kernel with incomplete implementation of work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is problem, run the following on the top of al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ouch include/linux/workqueu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make clean", "make"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