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59 Temple Place, Suite 330, Boston, MA  02111-130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year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