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139(X) PXE/RPL Boot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1.00  --   1999.0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PXE-RPL.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 xml:space="preserve"> V2.12 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  V3.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1.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Update RPL code from v3.15 to v3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Update RTSODI.ASM from v3.11 to v3.64.</w:t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remov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Reverse the Class code of PCI and PnP Expan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00 00 02 to 02 00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Split the stub.r to romconf.r to reac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only 4K code will be left at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Update code to not change the monito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Not extend the .nic rom to the 64K size. Copy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from the Flash not from the Himem.(Use Bi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copy, do not use INT 15h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Modify code to be able to been compiled to merg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spli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Reverse the Class Code of PCI and PNP Expan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00 00 02 to 02 00 00. And change the Indica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PNP Expansion header from 14h to E4h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Change PXE support Chip name to RTL8139(X)/8130/810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When searching the ROM BASE ADDRESS, make su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ROM_BASE and ROM_LIMIT of PCI-PCI bridge. Fix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!PXE structure not found as TNT2 card is pluged in the PCI-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ridge(COMPAQ case)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XE-RPL.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 xml:space="preserve"> V2.13 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  V3.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Always set chip to D0 pow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Always turn on chip analo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Showing "Press shift-F10 to config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Fix delay 2 minutes problem when EEPROM p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meter is set to an unexpected value.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XE-RPL.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 xml:space="preserve">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  V3.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4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XE-RPL.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2.15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</w:t>
        <w:tab/>
        <w:t>V3.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4.7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1. Fix Interrupt handler routine entering into infinite loop </w:t>
        <w:tab/>
        <w:tab/>
        <w:tab/>
        <w:t xml:space="preserve">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XE-RPL.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2.16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</w:t>
        <w:tab/>
        <w:t>V3.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4.1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1. The size of base memory is increased by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.</w:t>
        <w:tab/>
        <w:t xml:space="preserve">Fixed TFTP Request sent to Gateway problem.(See bootp.c </w:t>
        <w:tab/>
        <w:tab/>
        <w:tab/>
        <w:tab/>
        <w:tab/>
        <w:t xml:space="preserve">    GETBOOTINFO function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XE-RPL.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2.17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</w:t>
        <w:tab/>
        <w:t>V3.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5.1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1.</w:t>
        <w:tab/>
        <w:t xml:space="preserve">Fixed TFTP Request sent to Gateway problem.(See bootp.c </w:t>
        <w:tab/>
        <w:tab/>
        <w:tab/>
        <w:tab/>
        <w:tab/>
        <w:t xml:space="preserve">    Wait_For_DHCP_Ack function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. Change Show Message time to 3,5,1,0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PXE-RPL.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2.18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</w:t>
        <w:tab/>
        <w:t>V3.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6.0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i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: </w:t>
        <w:tab/>
        <w:t>1. Wait DMA complete to transmit and receiv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2. Increase the base memory only to 1KB instead of 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PXE-RPL.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2.20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</w:t>
        <w:tab/>
        <w:t>V3.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6.07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i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: </w:t>
        <w:tab/>
        <w:t>1.  In Resetnic routine, write 0 in register MAR0-MAR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2. Fix share interrupt hang problem with SATA HD in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